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18792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93832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15318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