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11789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85456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50640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79369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