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6059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871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56257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8471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