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456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555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731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8868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