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8585081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3452645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1096412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1754071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