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2008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2464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6030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3646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