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27743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60105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00976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78536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