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7698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9637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7830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8798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