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99201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93687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21579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22523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