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38964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97438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