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92422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0692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2378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4586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