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86802711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868027112"/>
            <w:bookmarkStart w:id="1" w:name="__Fieldmark__0_186802711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