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150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346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6380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174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