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5554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36145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5508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8854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