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2162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9882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81609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1398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